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04 июля 2013г.                              г.Дальнереченск                                   </w:t>
      </w:r>
      <w:r>
        <w:rPr>
          <w:sz w:val="24"/>
          <w:szCs w:val="32"/>
        </w:rPr>
        <w:t>№  79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менении условий приватизации муниципального имущества -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ежилое здание, расположенное по адресу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г. Дальнереченск, ул. Заводская, 18,</w:t>
      </w:r>
      <w:r>
        <w:rPr>
          <w:b/>
          <w:sz w:val="26"/>
          <w:szCs w:val="26"/>
        </w:rPr>
        <w:t xml:space="preserve"> с земельным участком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нимаемым  данным объектом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 w:val="26"/>
          <w:szCs w:val="26"/>
        </w:rPr>
        <w:t>На основании Федерального закона «Об общих принципах организации местного самоуправления в РФ» от 06.10.2003г. № 131-ФЗ, ст. 14, 23 Федерального закона «О приватизации государственного и муниципального имущества» от 21.12.2001г. № 178-ФЗ, Устава Дальнереченского городского округа, решения Думы Дальнереченского городского округа от 28.03.2007г. № 24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14.05.2013г. № 31  «Об утверждении прогнозного плана приватизации муниципального имущества на 2013 год», рассмотрев протокол заседания комиссии по приватизации муниципального имущества № 3 от 03.07.2013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зменить условия приватизации муниципального имущества - Лот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«Нежилое здание, 3-х этажное, 1987 г.п., общей площадью 1712,7 кв.м. (лит. А), кадастровый номер 25:29:010102:846, расположенное по адресу: г. Дальнереченск, ул. Заводская, 18, с земельным участком, занимаемым объектом и необходимым для его использования, площадью 4717 кв.м., кадастровый номер 25:29:010102:45, разрешенное использование – для размещения административных зданий»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2.1. способ приватизации – продажа посредством публичного предложения;       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2.2. цена первоначального предложения (начальная цена) Лота – 30 000 000 (Тридцать миллионов) рублей без НДС; </w:t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  <w:t>2.3. величина снижения цены первоначального предложения - «шаг понижения» – 3 000 000</w:t>
      </w:r>
      <w:r>
        <w:rPr>
          <w:sz w:val="26"/>
          <w:szCs w:val="26"/>
        </w:rPr>
        <w:t xml:space="preserve"> (Три миллиона) рублей;</w:t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  <w:t>2.4. величина повышения цены – «шаг аукциона» - 1 000 000 (Один миллион) рублей;</w:t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  <w:t>2.5. минимальная цена предложения, по которой может быть продано данное имущество – «цена отсечения» - 15 000 000</w:t>
      </w:r>
      <w:r>
        <w:rPr>
          <w:sz w:val="26"/>
          <w:szCs w:val="26"/>
        </w:rPr>
        <w:t xml:space="preserve"> (Пятнадцать миллионов) рублей без НДС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И.о. главы администрации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альнереченского городского округа                                                         А.А. Черных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1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08:00Z</dcterms:created>
  <dc:creator>Sergey</dc:creator>
  <dc:description/>
  <cp:keywords/>
  <dc:language>en-US</dc:language>
  <cp:lastModifiedBy>user16</cp:lastModifiedBy>
  <cp:lastPrinted>2013-07-03T12:37:00Z</cp:lastPrinted>
  <dcterms:modified xsi:type="dcterms:W3CDTF">2013-07-08T02:39:00Z</dcterms:modified>
  <cp:revision>5</cp:revision>
  <dc:subject/>
  <dc:title>        О назначении исполняющим обязанности</dc:title>
</cp:coreProperties>
</file>